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39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Ι Τ Η Σ Η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για </w:t>
            </w:r>
            <w:r>
              <w:rPr>
                <w:rFonts w:cs="Arial" w:ascii="Arial" w:hAnsi="Arial"/>
                <w:b/>
              </w:rPr>
              <w:t>Μεταπτυχιακούς</w:t>
            </w:r>
            <w:r>
              <w:rPr>
                <w:rFonts w:cs="Arial" w:ascii="Arial" w:hAnsi="Arial"/>
              </w:rPr>
              <w:t xml:space="preserve"> φοιτητέ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τ..…   ……………………………...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.…………………………………..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Όνομα πατέρα: 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Όνομα μητέρας: 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χολή  - Τμήμα  Αποφοίτηση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Σχολή - Τμήμα  Μεταπτ. Σπουδών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/νση κατοικίας: 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όλη - Τ.Κ. : 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. (Σταθερό): 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Τηλ. (Κινητό): 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: ………………………………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όπος,  Ημερομηνία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.............................., ......./....../.....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87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Π Ρ Ο Σ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Παρακαλώ όπως εγκρίνετε τη συμμετοχή μου  στη διαδικασία επιλογής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  για την ανάδειξη υποτρόφων από τα έσοδα του κληροδοτήματος «Μαρίας Μιχαήλ Μανασσάκη», σύμφωνα με την αριθμό  Α27/20.02.2025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 προκήρυξη, της οποίας έλαβα  γνώση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Συνοδευτικά υποβάλλω τα ακόλουθα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καιολογητικά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 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Όσα από τα οριζόμενα δικαιολογητικά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ν υπέβαλα πλήρη, θα τα υποβάλω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έχρι την ημέρα λήξης της προθεσμίας υποβολή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ΑΙΤ…..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59:00Z</dcterms:created>
  <dc:creator>pc</dc:creator>
  <dc:description/>
  <cp:keywords/>
  <dc:language>en-US</dc:language>
  <cp:lastModifiedBy>Ευγενία Μπαλάφα</cp:lastModifiedBy>
  <cp:lastPrinted>2011-01-28T10:04:00Z</cp:lastPrinted>
  <dcterms:modified xsi:type="dcterms:W3CDTF">2025-02-20T12:59:00Z</dcterms:modified>
  <cp:revision>2</cp:revision>
  <dc:subject/>
  <dc:title>A Ι Τ Η Σ Η</dc:title>
</cp:coreProperties>
</file>